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282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апреля 2024 г.  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о результатах публичных слуш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чете о работе оргкомитета по проведению публичных слуш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: «Рассмотрение проекта отчета об исполнении бюджета Курчанского сельского поселения Темрюкского района за 2023 год»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Рассмотрев заключение публичных слушаний по вопросу «Рассмотрение проекта отчета об исполнении бюджета Курчанского сельского поселения Темрюкского района за 2023 год»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Принять к сведению заключение о публичных слушаниях по проекту, согласиться с заключением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23 год» (приложение № 1)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аботе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23 год» принять к сведению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6"/>
      <w:r>
        <w:rPr>
          <w:sz w:val="28"/>
          <w:szCs w:val="28"/>
        </w:rPr>
        <w:t xml:space="preserve">3. </w:t>
      </w:r>
      <w:bookmarkEnd w:id="0"/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финансовый отдел администрации Курчанского сельского поселения Темрюкского района (Харина) и на постоянную комиссию Совета Курчанского сельского поселения Темрюкского района по вопросам экономики, бюджета, финансов, налогов и распоряжения муниципальной собственностью (Исмаилова)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«О заключении о результатах публичных слушаний и отчете о  работе   оргкомитета   по   проведению  публичных  слушаний   по   вопросу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Рассмотрение проекта отчета об исполнении бюджета Курчанского сельского поселения Темрюкского района за 2023 год» вступает в силу после его официального опубликования (обнародования).</w:t>
      </w:r>
    </w:p>
    <w:p>
      <w:pPr>
        <w:pStyle w:val="Xl39"/>
        <w:snapToGrid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579"/>
        <w:gridCol w:w="4677"/>
      </w:tblGrid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С.В. Прокопов</w:t>
            </w:r>
          </w:p>
        </w:tc>
        <w:tc>
          <w:tcPr>
            <w:tcW w:w="5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56:00Z</dcterms:created>
  <dc:creator>rumyantseva</dc:creator>
  <dc:description/>
  <cp:keywords/>
  <dc:language>en-US</dc:language>
  <cp:lastModifiedBy>общий отдел</cp:lastModifiedBy>
  <cp:lastPrinted>2024-04-18T11:08:00Z</cp:lastPrinted>
  <dcterms:modified xsi:type="dcterms:W3CDTF">2024-04-26T10:45:00Z</dcterms:modified>
  <cp:revision>18</cp:revision>
  <dc:subject/>
  <dc:title/>
</cp:coreProperties>
</file>